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上海大学经济学院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届毕业设计（论文）答辩记录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系）：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专业名称：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答辩日期：</w:t>
      </w:r>
      <w:r>
        <w:rPr>
          <w:rFonts w:eastAsia="Times New Roman"/>
          <w:szCs w:val="21"/>
          <w:u w:val="single"/>
        </w:rPr>
        <w:t xml:space="preserve">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生姓名：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号：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答辩地点：</w:t>
      </w:r>
      <w:r>
        <w:rPr>
          <w:rFonts w:eastAsia="Times New Roman"/>
          <w:szCs w:val="21"/>
          <w:u w:val="single"/>
        </w:rPr>
        <w:t xml:space="preserve">       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  <w:t>课题名称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238"/>
        <w:gridCol w:w="1237"/>
        <w:gridCol w:w="1238"/>
        <w:gridCol w:w="1237"/>
        <w:gridCol w:w="1238"/>
        <w:gridCol w:w="1238"/>
      </w:tblGrid>
      <w:tr>
        <w:trPr>
          <w:trHeight w:val="379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23"/>
              </w:rPr>
            </w:pPr>
            <w:r>
              <w:rPr>
                <w:position w:val="-23"/>
              </w:rPr>
              <w:t>答辩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position w:val="-20"/>
              </w:rPr>
              <w:t>成员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</w:tr>
      <w:tr>
        <w:trPr>
          <w:trHeight w:val="34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答辩记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2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阐述论文要点、提问与回答（本项不够可另附页）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           </w:t>
            </w:r>
            <w:r>
              <w:rPr>
                <w:sz w:val="18"/>
                <w:szCs w:val="18"/>
              </w:rPr>
              <w:t>记录人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  <w:t>答辩成绩（按百分制计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1701"/>
        <w:gridCol w:w="2127"/>
        <w:gridCol w:w="1948"/>
      </w:tblGrid>
      <w:tr>
        <w:trPr>
          <w:trHeight w:val="9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590</wp:posOffset>
                      </wp:positionV>
                      <wp:extent cx="615950" cy="78486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78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7pt" to="43.05pt,6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21590</wp:posOffset>
                      </wp:positionV>
                      <wp:extent cx="466725" cy="4991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99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考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内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39.3pt;mso-wrap-distance-left:9.05pt;mso-wrap-distance-right:9.05pt;mso-wrap-distance-top:0pt;mso-wrap-distance-bottom:0pt;margin-top:1.7pt;mso-position-vertical-relative:text;margin-left:1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内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的新颖性前沿性，内容的科学性，立论正确，目的明确，综述完整，数据可靠，具有理论和应用价值等。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书写认真，格式规范，语言流畅，逻辑性强，图表清晰等。</w:t>
            </w:r>
            <w:r>
              <w:rPr>
                <w:sz w:val="18"/>
                <w:szCs w:val="18"/>
              </w:rPr>
              <w:t>(2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过程准备充分，陈述条理清楚，语言表达准确，逻辑性强，熟练流畅，时间安排合理等。</w:t>
            </w:r>
            <w:r>
              <w:rPr>
                <w:sz w:val="18"/>
                <w:szCs w:val="18"/>
              </w:rPr>
              <w:t>(40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过程能正确回答问题，逻辑性强，思路清晰，概念清楚，态度端正等。（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总分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答辩组长签名：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1:35:00Z</dcterms:created>
  <dc:creator>user</dc:creator>
  <dc:description/>
  <cp:keywords/>
  <dc:language>en-US</dc:language>
  <cp:lastModifiedBy>Dell</cp:lastModifiedBy>
  <dcterms:modified xsi:type="dcterms:W3CDTF">2015-06-09T08:54:00Z</dcterms:modified>
  <cp:revision>10</cp:revision>
  <dc:subject/>
  <dc:title>上海大学经济学院</dc:title>
</cp:coreProperties>
</file>