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08" w:leader="none"/>
        </w:tabs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申请上海大学</w:t>
      </w: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年免试攻读硕士学位研究生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承诺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保证所提交的推荐免试攻读硕士研究生信息完全真实，如果有虚假不实之处，我同意随时取消我的推免资格；我承诺在获得推免资格后不因就业和出国等个人原因放弃推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520" w:hanging="3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承诺人（本人签字）：</w:t>
      </w:r>
    </w:p>
    <w:p>
      <w:pPr>
        <w:pStyle w:val="Normal"/>
        <w:ind w:left="3520" w:hanging="352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  号：</w:t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32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3108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55:00Z</dcterms:created>
  <dc:creator>wbpi</dc:creator>
  <dc:description/>
  <cp:keywords/>
  <dc:language>en-US</dc:language>
  <cp:lastModifiedBy>Administrator</cp:lastModifiedBy>
  <cp:lastPrinted>2019-09-08T13:49:00Z</cp:lastPrinted>
  <dcterms:modified xsi:type="dcterms:W3CDTF">2024-09-01T07:55:00Z</dcterms:modified>
  <cp:revision>2</cp:revision>
  <dc:subject/>
  <dc:title/>
</cp:coreProperties>
</file>